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adání</w:t>
      </w:r>
    </w:p>
    <w:p>
      <w:pPr>
        <w:pStyle w:val="Text"/>
        <w:rPr/>
      </w:pPr>
      <w:r>
        <w:rPr/>
        <w:t>Navrhněte regulační obvod aktivního tlumení pérování automobilu (čtvrtinový model). Použijte některou z robustních metod návrhu regulátoru. Pro návrh a simulaci použijte Matlab a Simulink.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rPr/>
      </w:pPr>
      <w:r>
        <w:rPr/>
        <w:t>Fyzikální model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0325" cy="283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2832120"/>
                          <a:chOff x="0" y="0"/>
                          <a:chExt cx="2600280" cy="283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600280" cy="28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92376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arose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1163160"/>
                            <a:ext cx="91836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520560"/>
                            <a:ext cx="144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7400" y="751680"/>
                            <a:ext cx="22932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"/>
                              <a:ext cx="22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79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2240" y="925200"/>
                            <a:ext cx="144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0560"/>
                            <a:ext cx="7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8920" y="912600"/>
                            <a:ext cx="14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4800" y="694080"/>
                            <a:ext cx="26100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113400" y="0"/>
                              <a:ext cx="1447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60"/>
                              <a:ext cx="261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5600"/>
                              <a:ext cx="2577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32840"/>
                              <a:ext cx="2577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89720"/>
                              <a:ext cx="1148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0040" y="751680"/>
                            <a:ext cx="231120" cy="23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52056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983160"/>
                            <a:ext cx="7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440" y="694080"/>
                            <a:ext cx="34668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75168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63612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92520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85440"/>
                            <a:ext cx="17913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1" h="531">
                                <a:moveTo>
                                  <a:pt x="0" y="531"/>
                                </a:moveTo>
                                <a:cubicBezTo>
                                  <a:pt x="212" y="341"/>
                                  <a:pt x="425" y="152"/>
                                  <a:pt x="728" y="76"/>
                                </a:cubicBezTo>
                                <a:cubicBezTo>
                                  <a:pt x="1031" y="0"/>
                                  <a:pt x="1471" y="0"/>
                                  <a:pt x="1820" y="76"/>
                                </a:cubicBezTo>
                                <a:cubicBezTo>
                                  <a:pt x="2169" y="152"/>
                                  <a:pt x="2609" y="455"/>
                                  <a:pt x="2821" y="5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2640" y="1965240"/>
                            <a:ext cx="26100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14472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60"/>
                              <a:ext cx="2610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5600"/>
                              <a:ext cx="2577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32840"/>
                              <a:ext cx="2577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0080"/>
                              <a:ext cx="1148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8920" y="167652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19636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880" y="2138760"/>
                            <a:ext cx="231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2601000"/>
                            <a:ext cx="6933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ozov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520560"/>
                            <a:ext cx="98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676520"/>
                            <a:ext cx="98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485440"/>
                            <a:ext cx="144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5280" y="115560"/>
                            <a:ext cx="404640" cy="404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6280"/>
                              <a:ext cx="4046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5280" y="1271160"/>
                            <a:ext cx="404640" cy="404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6280"/>
                              <a:ext cx="4046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5280" y="2080440"/>
                            <a:ext cx="404640" cy="404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5920"/>
                              <a:ext cx="4046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75pt;height:223pt" coordorigin="0,0" coordsize="4095,4460">
                <v:rect id="shape_0" stroked="f" o:allowincell="f" style="position:absolute;left:0;top:1;width:4094;height:4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6;top:0;width:1454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aroser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;top:1832;width:1445;height:8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l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8,820" to="729,1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7;top:1184;width:360;height:272">
                  <v:line id="shape_0" from="547,1184" to="547,14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7,1456" to="907,14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8,1184" to="908,14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6,1275" to="815,12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8,1457" to="729,1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3,820" to="1273,1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4,1437" to="1275,18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94;top:1093;width:410;height:343">
                  <v:line id="shape_0" from="1273,1093" to="1500,11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1122" to="1504,12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1212" to="1500,13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1302" to="1500,139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1392" to="1275,14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638;top:1184;width:363;height:3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20,820" to="1820,11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0,1548" to="1820,1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7,1093" to="2092,1638" stroked="t" o:allowincell="f" style="position:absolute;flip:y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02;top:1184;width:36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1002;width:36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1457;width:36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21,531" path="m0,531c212,341,425,152,728,76c1031,0,1471,0,1820,76c2169,152,2609,455,2821,531e" stroked="t" o:allowincell="f" style="position:absolute;left:0;top:3914;width:2820;height:53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091;top:3095;width:410;height:343">
                  <v:line id="shape_0" from="1270,3095" to="1497,31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1,3124" to="1501,321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2,3214" to="1497,33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2,3304" to="1497,33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2,3394" to="1272,34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74,2640" to="1274,3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4,3459" to="1274,3913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65;top:3368;width:36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;top:4096;width:1091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ozov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2,820" to="3548,8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02,2640" to="3548,26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4,3914" to="3548,391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457;top:182;width:637;height:636">
                  <v:line id="shape_0" from="3458,182" to="3458,818" stroked="t" o:allowincell="f" style="position:absolute;flip:y;mso-position-horizontal-relative:char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457;top:365;width:636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57;top:2002;width:637;height:636">
                  <v:line id="shape_0" from="3458,2002" to="3458,2638" stroked="t" o:allowincell="f" style="position:absolute;flip:y;mso-position-horizontal-relative:char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457;top:2185;width:636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57;top:3276;width:637;height:636">
                  <v:line id="shape_0" from="3458,3276" to="3458,3912" stroked="t" o:allowincell="f" style="position:absolute;flip:y;mso-position-horizontal-relative:char">
                    <v:stroke color="black" weight="9360" endarrow="open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457;top:3459;width:636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Čtvrtinový model aktivního tlumení pérování automobi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</w:t>
      </w:r>
      <w:r>
        <w:rPr>
          <w:vertAlign w:val="subscript"/>
        </w:rPr>
        <w:t>b</w:t>
      </w:r>
      <w:r>
        <w:rPr/>
        <w:t xml:space="preserve"> – hmotnost karoserie</w:t>
      </w:r>
    </w:p>
    <w:p>
      <w:pPr>
        <w:pStyle w:val="Normal"/>
        <w:jc w:val="both"/>
        <w:rPr/>
      </w:pPr>
      <w:r>
        <w:rPr/>
        <w:t>m</w:t>
      </w:r>
      <w:r>
        <w:rPr>
          <w:vertAlign w:val="subscript"/>
        </w:rPr>
        <w:t>w</w:t>
      </w:r>
      <w:r>
        <w:rPr/>
        <w:t xml:space="preserve"> – hmotnost kola</w:t>
      </w:r>
    </w:p>
    <w:p>
      <w:pPr>
        <w:pStyle w:val="Normal"/>
        <w:jc w:val="both"/>
        <w:rPr/>
      </w:pPr>
      <w:r>
        <w:rPr/>
        <w:t>c</w:t>
      </w:r>
      <w:r>
        <w:rPr>
          <w:vertAlign w:val="subscript"/>
        </w:rPr>
        <w:t>s</w:t>
      </w:r>
      <w:r>
        <w:rPr/>
        <w:t xml:space="preserve"> – součinitel tlumení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 xml:space="preserve"> – tuhosti pružiny a pneumatiky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a</w:t>
      </w:r>
      <w:r>
        <w:rPr/>
        <w:t xml:space="preserve"> – akční síla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</w:rPr>
        <w:t>b</w:t>
      </w:r>
      <w:r>
        <w:rPr/>
        <w:t xml:space="preserve"> – výška karoserie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</w:rPr>
        <w:t>w</w:t>
      </w:r>
      <w:r>
        <w:rPr/>
        <w:t xml:space="preserve"> – výška kola</w:t>
      </w:r>
    </w:p>
    <w:p>
      <w:pPr>
        <w:pStyle w:val="Normal"/>
        <w:jc w:val="both"/>
        <w:rPr/>
      </w:pPr>
      <w:r>
        <w:rPr/>
        <w:t>z</w:t>
      </w:r>
      <w:r>
        <w:rPr>
          <w:vertAlign w:val="subscript"/>
        </w:rPr>
        <w:t>r</w:t>
      </w:r>
      <w:r>
        <w:rPr/>
        <w:t xml:space="preserve"> – výška vozov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stavu můžeme popsat pomocí následujících rovnic (vyjdeme z rovnosti působících sil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</m:e>
          </m:d>
        </m:oMath>
      </m:oMathPara>
      <w:r>
        <w:br w:type="page"/>
      </w:r>
    </w:p>
    <w:p>
      <w:pPr>
        <w:pStyle w:val="Heading1"/>
        <w:rPr/>
      </w:pPr>
      <w:r>
        <w:rPr/>
        <w:t>Stavový popis systé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ový popis má tva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x</w:t>
      </w:r>
      <w:r>
        <w:rPr/>
        <w:t xml:space="preserve">' = </w:t>
      </w:r>
      <w:r>
        <w:rPr>
          <w:b/>
        </w:rPr>
        <w:t>A</w:t>
      </w:r>
      <w:r>
        <w:rPr/>
        <w:t xml:space="preserve"> </w:t>
      </w:r>
      <w:r>
        <w:rPr>
          <w:b/>
        </w:rPr>
        <w:t>x</w:t>
      </w:r>
      <w:r>
        <w:rPr/>
        <w:t xml:space="preserve"> + </w:t>
      </w:r>
      <w:r>
        <w:rPr>
          <w:b/>
        </w:rPr>
        <w:t>B</w:t>
      </w:r>
      <w:r>
        <w:rPr/>
        <w:t xml:space="preserve"> </w:t>
      </w:r>
      <w:r>
        <w:rPr>
          <w:b/>
        </w:rPr>
        <w:t>u</w:t>
      </w:r>
    </w:p>
    <w:p>
      <w:pPr>
        <w:pStyle w:val="Normal"/>
        <w:ind w:left="708" w:hanging="0"/>
        <w:jc w:val="both"/>
        <w:rPr/>
      </w:pPr>
      <w:r>
        <w:rPr>
          <w:b/>
        </w:rPr>
        <w:t>y</w:t>
      </w:r>
      <w:r>
        <w:rPr/>
        <w:t xml:space="preserve"> = </w:t>
      </w:r>
      <w:r>
        <w:rPr>
          <w:b/>
        </w:rPr>
        <w:t>C</w:t>
      </w:r>
      <w:r>
        <w:rPr/>
        <w:t xml:space="preserve"> </w:t>
      </w:r>
      <w:r>
        <w:rPr>
          <w:b/>
        </w:rPr>
        <w:t>x</w:t>
      </w:r>
      <w:r>
        <w:rPr/>
        <w:t xml:space="preserve"> + </w:t>
      </w:r>
      <w:r>
        <w:rPr>
          <w:b/>
        </w:rPr>
        <w:t>D</w:t>
      </w:r>
      <w:r>
        <w:rPr/>
        <w:t xml:space="preserve"> </w:t>
      </w:r>
      <w:r>
        <w:rPr>
          <w:b/>
        </w:rPr>
        <w:t>u</w:t>
      </w:r>
    </w:p>
    <w:p>
      <w:pPr>
        <w:pStyle w:val="Normal"/>
        <w:jc w:val="both"/>
        <w:rPr/>
      </w:pPr>
      <w:r>
        <w:rPr/>
        <w:t>Soustava má dva vstupy – výšku vozovky z</w:t>
      </w:r>
      <w:r>
        <w:rPr>
          <w:vertAlign w:val="subscript"/>
        </w:rPr>
        <w:t>r</w:t>
      </w:r>
      <w:r>
        <w:rPr/>
        <w:t xml:space="preserve"> a akční sílu f</w:t>
      </w:r>
      <w:r>
        <w:rPr>
          <w:vertAlign w:val="subscript"/>
        </w:rPr>
        <w:t>a</w:t>
      </w:r>
      <w:r>
        <w:rPr/>
        <w:t xml:space="preserve">, vektor vstupů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Nyní zvolíme stavové veličiny soustavy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e>
            </m:mr>
          </m:m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řepíšeme rovnice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rovnic sestavíme matice stavového popisu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musíme zvolit výstupy soustavy. V praxi měřitelnými veličinami by mohly být:</w:t>
      </w:r>
    </w:p>
    <w:p>
      <w:pPr>
        <w:pStyle w:val="Normal"/>
        <w:jc w:val="both"/>
        <w:rPr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ab/>
        <w:t>vzdálenost mezi karoserií a vozovkou</w:t>
      </w:r>
    </w:p>
    <w:p>
      <w:pPr>
        <w:pStyle w:val="Normal"/>
        <w:jc w:val="both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vertAlign w:val="subscript"/>
        </w:rPr>
        <w:tab/>
      </w:r>
      <w:r>
        <w:rPr/>
        <w:t>vzdálenost mezi karoserií a středem kola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  <w:r>
        <w:rPr/>
        <w:tab/>
        <w:t>vertikální zrychlení karoserie (např. pomocí akcelerometr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ktor výstupů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ní můžeme sestavit zbylé matice stavového popisu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Návrh blokového schématu regulačního obvodu</w:t>
      </w:r>
    </w:p>
    <w:p>
      <w:pPr>
        <w:pStyle w:val="Normal"/>
        <w:jc w:val="both"/>
        <w:rPr/>
      </w:pPr>
      <w:r>
        <w:rPr/>
      </w:r>
    </w:p>
    <w:p>
      <w:pPr>
        <w:pStyle w:val="Text"/>
        <w:rPr/>
      </w:pPr>
      <w:r>
        <w:rPr/>
        <w:t>Účelem aktivního tlumení pérování automobilu je poskytnout lepší vlastnosti než při běžném pasivním tlumení, především lepší komfort cestujících a lepší stabilitu vozidla na silnici. Jedná se o protichůdné požadavky a při navrhování regulátoru musíme najít vhodný kompromis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0260" cy="13868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440" cy="1386720"/>
                          <a:chOff x="0" y="0"/>
                          <a:chExt cx="2080440" cy="13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8044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8200" y="231120"/>
                            <a:ext cx="5202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040040"/>
                            <a:ext cx="52020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120" y="289080"/>
                            <a:ext cx="75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89080"/>
                            <a:ext cx="75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0" y="1213560"/>
                            <a:ext cx="462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20200"/>
                            <a:ext cx="46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52020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519480"/>
                            <a:ext cx="46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680" y="1212840"/>
                            <a:ext cx="46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52020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5796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796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98244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982440"/>
                            <a:ext cx="2890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8pt;height:109.2pt" coordorigin="0,0" coordsize="3276,2184">
                <v:rect id="shape_0" stroked="f" o:allowincell="f" style="position:absolute;left:0;top:0;width:3275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73;top:364;width:818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3;top:1638;width:818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93,455" to="3275,455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91,455" to="1273,455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092,1911" to="2820,1912" stroked="t" o:allowincell="f" style="position:absolute;flip:x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093,819" to="2820,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1,819" to="2821,19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,818" to="1272,818" stroked="t" o:allowincell="f" style="position:absolute;flip:y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546,1910" to="1273,19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4,819" to="544,19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1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91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1547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;top:1547;width:454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Obrzek"/>
        <w:numPr>
          <w:ilvl w:val="0"/>
          <w:numId w:val="2"/>
        </w:numPr>
        <w:rPr/>
      </w:pPr>
      <w:r>
        <w:rPr/>
        <w:t>Základní schéma regulace pomocí regulátoru navrženého teorií H</w:t>
      </w:r>
      <w:r>
        <w:rPr>
          <w:vertAlign w:val="subscript"/>
        </w:rPr>
        <w:t>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</w:t>
      </w:r>
      <w:r>
        <w:rPr/>
        <w:t xml:space="preserve"> – soustava</w:t>
      </w:r>
    </w:p>
    <w:p>
      <w:pPr>
        <w:pStyle w:val="Normal"/>
        <w:jc w:val="both"/>
        <w:rPr/>
      </w:pPr>
      <w:r>
        <w:rPr>
          <w:b/>
        </w:rPr>
        <w:t>K</w:t>
      </w:r>
      <w:r>
        <w:rPr/>
        <w:t xml:space="preserve"> – regulá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</w:t>
      </w:r>
      <w:r>
        <w:rPr/>
        <w:t xml:space="preserve"> – vnější veličiny (řídicí veličiny, vnější vlivy – šum, chyby měření, poruchy, ...)</w:t>
      </w:r>
    </w:p>
    <w:p>
      <w:pPr>
        <w:pStyle w:val="Normal"/>
        <w:jc w:val="both"/>
        <w:rPr/>
      </w:pPr>
      <w:r>
        <w:rPr>
          <w:b/>
        </w:rPr>
        <w:t>u</w:t>
      </w:r>
      <w:r>
        <w:rPr/>
        <w:t xml:space="preserve"> – akční veličiny</w:t>
      </w:r>
    </w:p>
    <w:p>
      <w:pPr>
        <w:pStyle w:val="Normal"/>
        <w:jc w:val="both"/>
        <w:rPr/>
      </w:pPr>
      <w:r>
        <w:rPr>
          <w:b/>
        </w:rPr>
        <w:t>z</w:t>
      </w:r>
      <w:r>
        <w:rPr/>
        <w:t xml:space="preserve"> – chybové výstupy (chceme je minimalizovat)</w:t>
      </w:r>
    </w:p>
    <w:p>
      <w:pPr>
        <w:pStyle w:val="Normal"/>
        <w:jc w:val="both"/>
        <w:rPr/>
      </w:pPr>
      <w:r>
        <w:rPr>
          <w:b/>
        </w:rPr>
        <w:t>y</w:t>
      </w:r>
      <w:r>
        <w:rPr/>
        <w:t xml:space="preserve"> – měřené veličiny</w:t>
      </w:r>
    </w:p>
    <w:p>
      <w:pPr>
        <w:pStyle w:val="Normal"/>
        <w:jc w:val="both"/>
        <w:rPr/>
      </w:pPr>
      <w:r>
        <w:rPr/>
      </w:r>
    </w:p>
    <w:p>
      <w:pPr>
        <w:pStyle w:val="Text"/>
        <w:rPr/>
      </w:pPr>
      <w:r>
        <w:rPr/>
        <w:t>Pomocí teorie H</w:t>
      </w:r>
      <w:r>
        <w:rPr>
          <w:vertAlign w:val="subscript"/>
        </w:rPr>
        <w:t>∞</w:t>
      </w:r>
      <w:r>
        <w:rPr/>
        <w:t xml:space="preserve"> jsme schopni najít robustní regulátor, který bude optimální a bude minimalizovat chybové výstupy </w:t>
      </w:r>
      <w:r>
        <w:rPr>
          <w:b/>
        </w:rPr>
        <w:t>z</w:t>
      </w:r>
      <w:r>
        <w:rPr/>
        <w:t>. K tomu musíme rozšířit stavový popis soustavy P:</w:t>
      </w:r>
    </w:p>
    <w:p>
      <w:pPr>
        <w:pStyle w:val="Text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x</w:t>
      </w:r>
      <w:r>
        <w:rPr/>
        <w:t xml:space="preserve">' = </w:t>
      </w:r>
      <w:r>
        <w:rPr>
          <w:b/>
        </w:rPr>
        <w:t>A</w:t>
      </w:r>
      <w:r>
        <w:rPr/>
        <w:t xml:space="preserve"> </w:t>
      </w:r>
      <w:r>
        <w:rPr>
          <w:b/>
        </w:rPr>
        <w:t>x</w:t>
      </w:r>
      <w:r>
        <w:rPr/>
        <w:t xml:space="preserve"> + </w:t>
      </w:r>
      <w:r>
        <w:rPr>
          <w:b/>
        </w:rPr>
        <w:t>B</w:t>
      </w:r>
      <w:r>
        <w:rPr>
          <w:b/>
          <w:vertAlign w:val="subscript"/>
        </w:rPr>
        <w:t>1</w:t>
      </w:r>
      <w:r>
        <w:rPr/>
        <w:t xml:space="preserve"> </w:t>
      </w:r>
      <w:r>
        <w:rPr>
          <w:b/>
        </w:rPr>
        <w:t>w</w:t>
      </w:r>
      <w:r>
        <w:rPr/>
        <w:t xml:space="preserve"> + </w:t>
      </w:r>
      <w:r>
        <w:rPr>
          <w:b/>
        </w:rPr>
        <w:t>B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>
          <w:b/>
        </w:rPr>
        <w:t>u</w:t>
      </w:r>
    </w:p>
    <w:p>
      <w:pPr>
        <w:pStyle w:val="Normal"/>
        <w:ind w:left="708" w:hanging="0"/>
        <w:jc w:val="both"/>
        <w:rPr/>
      </w:pPr>
      <w:r>
        <w:rPr>
          <w:b/>
        </w:rPr>
        <w:t>z</w:t>
      </w:r>
      <w:r>
        <w:rPr/>
        <w:t xml:space="preserve"> =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</w:t>
      </w:r>
      <w:r>
        <w:rPr>
          <w:b/>
        </w:rPr>
        <w:t>x</w:t>
      </w:r>
      <w:r>
        <w:rPr/>
        <w:t xml:space="preserve"> + </w:t>
      </w:r>
      <w:r>
        <w:rPr>
          <w:b/>
        </w:rPr>
        <w:t>D</w:t>
      </w:r>
      <w:r>
        <w:rPr>
          <w:b/>
          <w:vertAlign w:val="subscript"/>
        </w:rPr>
        <w:t>11</w:t>
      </w:r>
      <w:r>
        <w:rPr/>
        <w:t xml:space="preserve"> </w:t>
      </w:r>
      <w:r>
        <w:rPr>
          <w:b/>
        </w:rPr>
        <w:t>w</w:t>
      </w:r>
      <w:r>
        <w:rPr/>
        <w:t xml:space="preserve"> + </w:t>
      </w:r>
      <w:r>
        <w:rPr>
          <w:b/>
        </w:rPr>
        <w:t>D</w:t>
      </w:r>
      <w:r>
        <w:rPr>
          <w:b/>
          <w:vertAlign w:val="subscript"/>
        </w:rPr>
        <w:t>12</w:t>
      </w:r>
      <w:r>
        <w:rPr/>
        <w:t xml:space="preserve"> </w:t>
      </w:r>
      <w:r>
        <w:rPr>
          <w:b/>
        </w:rPr>
        <w:t>u</w:t>
      </w:r>
    </w:p>
    <w:p>
      <w:pPr>
        <w:pStyle w:val="Normal"/>
        <w:ind w:left="708" w:hanging="0"/>
        <w:jc w:val="both"/>
        <w:rPr/>
      </w:pPr>
      <w:r>
        <w:rPr>
          <w:b/>
        </w:rPr>
        <w:t>y</w:t>
      </w:r>
      <w:r>
        <w:rPr/>
        <w:t xml:space="preserve"> =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</w:t>
      </w:r>
      <w:r>
        <w:rPr>
          <w:b/>
        </w:rPr>
        <w:t>x</w:t>
      </w:r>
      <w:r>
        <w:rPr/>
        <w:t xml:space="preserve"> + </w:t>
      </w:r>
      <w:r>
        <w:rPr>
          <w:b/>
        </w:rPr>
        <w:t>D</w:t>
      </w:r>
      <w:r>
        <w:rPr>
          <w:b/>
          <w:vertAlign w:val="subscript"/>
        </w:rPr>
        <w:t>21</w:t>
      </w:r>
      <w:r>
        <w:rPr/>
        <w:t xml:space="preserve"> </w:t>
      </w:r>
      <w:r>
        <w:rPr>
          <w:b/>
        </w:rPr>
        <w:t>w</w:t>
      </w:r>
      <w:r>
        <w:rPr/>
        <w:t xml:space="preserve"> + </w:t>
      </w:r>
      <w:r>
        <w:rPr>
          <w:b/>
        </w:rPr>
        <w:t>D</w:t>
      </w:r>
      <w:r>
        <w:rPr>
          <w:b/>
          <w:vertAlign w:val="subscript"/>
        </w:rPr>
        <w:t>22</w:t>
      </w:r>
      <w:r>
        <w:rPr/>
        <w:t xml:space="preserve"> </w:t>
      </w:r>
      <w:r>
        <w:rPr>
          <w:b/>
        </w:rPr>
        <w:t>u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Nyní navrhneme výsledné regulační schéma. Regulátor bude mít dva vstupy. Pokud by měl pouze jeden (regulační odchylku), ztratila by se informace o poloze karoserie z</w:t>
      </w:r>
      <w:r>
        <w:rPr>
          <w:vertAlign w:val="subscript"/>
        </w:rPr>
        <w:t>b</w:t>
      </w:r>
      <w:r>
        <w:rPr/>
        <w:t xml:space="preserve"> – požadavek z</w:t>
      </w:r>
      <w:r>
        <w:rPr>
          <w:vertAlign w:val="subscript"/>
        </w:rPr>
        <w:t>r</w:t>
      </w:r>
      <w:r>
        <w:rPr/>
        <w:t xml:space="preserve"> se může měnit také dynamicky a je rozdíl, jestli se na vozovce objeví nerovnost nebo se pohne vertikálně karoserie automobilu, která je v gravitačním poli, a obojí vyžaduje pravděpodobně jiný regulační zásah.</w:t>
      </w:r>
    </w:p>
    <w:p>
      <w:pPr>
        <w:pStyle w:val="Text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09315" cy="14452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0" cy="1445400"/>
                          <a:chOff x="0" y="0"/>
                          <a:chExt cx="3409200" cy="1445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40920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8920" y="116280"/>
                            <a:ext cx="46224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73880"/>
                            <a:ext cx="4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347400"/>
                            <a:ext cx="1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520560"/>
                            <a:ext cx="39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920" y="983160"/>
                            <a:ext cx="46224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116280"/>
                            <a:ext cx="52020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560" y="983160"/>
                            <a:ext cx="231120" cy="2311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1214280"/>
                            <a:ext cx="231120" cy="2311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1738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173880"/>
                            <a:ext cx="72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098720"/>
                            <a:ext cx="104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329840"/>
                            <a:ext cx="138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520560"/>
                            <a:ext cx="57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52056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2680" y="1098720"/>
                            <a:ext cx="69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9360" y="1329840"/>
                            <a:ext cx="3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480" y="109872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462240"/>
                            <a:ext cx="72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46296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80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86688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160" y="111240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23112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52020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,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4668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,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69336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8.45pt;height:113.8pt" coordorigin="0,0" coordsize="5369,2276">
                <v:rect id="shape_0" stroked="f" o:allowincell="f" style="position:absolute;left:0;top:1;width:5368;height:22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74;top:183;width:727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2,274" to="2635,274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002,547" to="2274,547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002,820" to="2630,820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4;top:1548;width:727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8;top:183;width:818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640;top:1548;width:363;height:363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6;top:1912;width:363;height:363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8,274" to="3821,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2,274" to="3822,1547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002,1730" to="3639,1730" stroked="t" o:allowincell="f" style="position:absolute;mso-position-horizontal-relative:char">
                  <v:stroke color="black" weight="9360" startarrow="open" startarrowwidth="wide" startarrowlength="long" joinstyle="miter" endcap="flat"/>
                  <v:fill o:detectmouseclick="t" on="false"/>
                  <w10:wrap type="none"/>
                </v:line>
                <v:line id="shape_0" from="2002,2094" to="4185,2094" stroked="t" o:allowincell="f" style="position:absolute;mso-position-horizontal-relative:char">
                  <v:stroke color="black" weight="9360" startarrow="open" startarrowwidth="wide" startarrowlength="long" joinstyle="miter" endcap="flat"/>
                  <v:fill o:detectmouseclick="t" on="false"/>
                  <w10:wrap type="none"/>
                </v:line>
                <v:line id="shape_0" from="3458,820" to="4367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8,820" to="4368,1911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004,1730" to="5095,1730" stroked="t" o:allowincell="f" style="position:absolute;flip:x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550,2094" to="5095,2094" stroked="t" o:allowincell="f" style="position:absolute;flip:x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818,1730" to="1272,17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9,728" to="819,17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9,729" to="1273,729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0,365" to="1273,365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1;top:0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1365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5;top:1752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0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364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819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0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,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546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,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1092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Obrzek"/>
        <w:numPr>
          <w:ilvl w:val="0"/>
          <w:numId w:val="2"/>
        </w:numPr>
        <w:rPr/>
      </w:pPr>
      <w:r>
        <w:rPr/>
        <w:t>Regulační schéma pro realizaci</w:t>
      </w:r>
    </w:p>
    <w:p>
      <w:pPr>
        <w:pStyle w:val="Normal"/>
        <w:jc w:val="both"/>
        <w:rPr/>
      </w:pPr>
      <w:r>
        <w:rPr/>
      </w:r>
    </w:p>
    <w:p>
      <w:pPr>
        <w:pStyle w:val="Text"/>
        <w:rPr/>
      </w:pPr>
      <w:r>
        <w:rPr/>
        <w:t>Ve schématu je obsažen člen H</w:t>
      </w:r>
      <w:r>
        <w:rPr>
          <w:vertAlign w:val="subscript"/>
        </w:rPr>
        <w:t>sens</w:t>
      </w:r>
      <w:r>
        <w:rPr/>
        <w:t>. Jedná se o MIMO systém, který rekonstruuje výšku vozovky z</w:t>
      </w:r>
      <w:r>
        <w:rPr>
          <w:vertAlign w:val="subscript"/>
        </w:rPr>
        <w:t>r,r</w:t>
      </w:r>
      <w:r>
        <w:rPr/>
        <w:t xml:space="preserve"> a výšku karoserie z</w:t>
      </w:r>
      <w:r>
        <w:rPr>
          <w:vertAlign w:val="subscript"/>
        </w:rPr>
        <w:t>b,r</w:t>
      </w:r>
      <w:r>
        <w:rPr/>
        <w:t xml:space="preserve"> ze změřených y</w:t>
      </w:r>
      <w:r>
        <w:rPr>
          <w:vertAlign w:val="subscript"/>
        </w:rPr>
        <w:t>1</w:t>
      </w:r>
      <w:r>
        <w:rPr/>
        <w:t xml:space="preserve"> = z</w:t>
      </w:r>
      <w:r>
        <w:rPr>
          <w:vertAlign w:val="subscript"/>
        </w:rPr>
        <w:t xml:space="preserve">b </w:t>
      </w:r>
      <w:r>
        <w:rPr/>
        <w:t>- z</w:t>
      </w:r>
      <w:r>
        <w:rPr>
          <w:vertAlign w:val="subscript"/>
        </w:rPr>
        <w:t>r</w:t>
      </w:r>
      <w:r>
        <w:rPr/>
        <w:t xml:space="preserve"> a y</w:t>
      </w:r>
      <w:r>
        <w:rPr>
          <w:vertAlign w:val="subscript"/>
        </w:rPr>
        <w:t xml:space="preserve">3 </w:t>
      </w:r>
      <w:r>
        <w:rPr/>
        <w:t>= z</w:t>
      </w:r>
      <w:r>
        <w:rPr>
          <w:vertAlign w:val="subscript"/>
        </w:rPr>
        <w:t>b</w:t>
      </w:r>
      <w:r>
        <w:rPr/>
        <w:t>". Do těchto signálů vstupují šumy n</w:t>
      </w:r>
      <w:r>
        <w:rPr>
          <w:vertAlign w:val="subscript"/>
        </w:rPr>
        <w:t>1</w:t>
      </w:r>
      <w:r>
        <w:rPr/>
        <w:t xml:space="preserve"> a n</w:t>
      </w:r>
      <w:r>
        <w:rPr>
          <w:vertAlign w:val="subscript"/>
        </w:rPr>
        <w:t>2</w:t>
      </w:r>
      <w:r>
        <w:rPr/>
        <w:t>. Poruchy jsou v reálném zapojení sice obsaženy už na vstupu H</w:t>
      </w:r>
      <w:r>
        <w:rPr>
          <w:vertAlign w:val="subscript"/>
        </w:rPr>
        <w:t>sens</w:t>
      </w:r>
      <w:r>
        <w:rPr/>
        <w:t>, ale výhodnější bude uvažovat je až na výstupu. Nezapojený výstup y</w:t>
      </w:r>
      <w:r>
        <w:rPr>
          <w:vertAlign w:val="subscript"/>
        </w:rPr>
        <w:t>2</w:t>
      </w:r>
      <w:r>
        <w:rPr/>
        <w:t xml:space="preserve"> použijeme pro ověření chování kola na vozovce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01595" cy="1155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1155240"/>
                          <a:chOff x="0" y="0"/>
                          <a:chExt cx="2601720" cy="1155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2600280" cy="11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01720" cy="115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2601720" cy="1146960"/>
                            </a:xfrm>
                          </wpg:grpSpPr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720" y="0"/>
                                <a:ext cx="2600280" cy="114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7240"/>
                                <a:ext cx="2601720" cy="85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51680" y="510480"/>
                                  <a:ext cx="577800" cy="34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int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46680" y="279360"/>
                                  <a:ext cx="98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692640"/>
                                  <a:ext cx="40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23200" y="279360"/>
                                  <a:ext cx="578880" cy="1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080" y="164520"/>
                                  <a:ext cx="231120" cy="2304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6480" y="105840"/>
                                  <a:ext cx="13284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0"/>
                                  <a:ext cx="4046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sen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0" y="278640"/>
                                  <a:ext cx="3484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691560"/>
                                  <a:ext cx="347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9880" y="57240"/>
                                  <a:ext cx="23112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,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9880" y="453240"/>
                                  <a:ext cx="23112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b,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80" y="114840"/>
                                  <a:ext cx="28908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-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80" y="519480"/>
                                  <a:ext cx="28908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"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29840" y="278640"/>
                                  <a:ext cx="461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29840" y="684000"/>
                                  <a:ext cx="127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7640" y="39564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4520" y="394920"/>
                                  <a:ext cx="13284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cs-CZ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30120" y="0"/>
                              <a:ext cx="1964520" cy="1097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4.85pt;height:90.95pt" coordorigin="0,0" coordsize="4097,1819">
                <v:rect id="shape_0" stroked="f" o:allowincell="f" style="position:absolute;left:1;top:0;width:4094;height:1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4097;height:1818">
                  <v:group id="shape_0" style="position:absolute;left:0;top:12;width:4097;height:1806">
                    <v:rect id="shape_0" stroked="f" o:allowincell="f" style="position:absolute;left:1;top:12;width:4094;height:1805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group id="shape_0" style="position:absolute;left:0;top:102;width:4097;height:1349">
                      <v:shape id="shape_0" fillcolor="white" stroked="t" o:allowincell="f" style="position:absolute;left:1184;top:906;width:909;height:5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t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6,542" to="2092,54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,1193" to="1183,1193" stroked="t" o:allowincell="f" style="position:absolute;mso-position-horizontal-relative:char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lin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3186;top:542;width:911;height:2;mso-position-horizontal-relative:char" type="_x0000_t33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shape>
                      <v:shape id="shape_0" fillcolor="white" stroked="t" o:allowincell="f" style="position:absolute;left:2822;top:361;width:363;height:362;mso-wrap-style:none;v-text-anchor:middle;mso-position-horizontal-relative:char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2703;top:269;width:208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1;top:102;width:636;height:2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0;top:541;width:548;height:2;mso-position-horizontal-relative:char" type="_x0000_t32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;top:1191;width:547;height:1;mso-position-horizontal-relative:char" type="_x0000_t32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3732;top:192;width:363;height:2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,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32;top:816;width:363;height:2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,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;top:283;width:454;height:2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;top:920;width:454;height:2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"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2094;top:541;width:726;height:2;mso-position-horizontal-relative:char" type="_x0000_t32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094;top:1179;width:2003;height:1;mso-position-horizontal-relative:char" type="_x0000_t32">
                        <v:stroke color="black" weight="9360" endarrow="open" endarrowwidth="wide" endarrowlength="long" joinstyle="miter" endcap="flat"/>
                        <v:fill o:detectmouseclick="t" on="false"/>
                        <w10:wrap type="none"/>
                      </v:shape>
                      <v:line id="shape_0" from="3004,725" to="3004,1178" stroked="t" o:allowincell="f" style="position:absolute;flip:y;mso-position-horizontal-relative:char">
                        <v:stroke color="black" weight="9360" startarrow="oval" endarrow="open" startarrowwidth="narrow" startarrowlength="short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094;top:724;width:208;height:1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rect id="shape_0" stroked="t" o:allowincell="f" style="position:absolute;left:520;top:0;width:3093;height:1727;mso-wrap-style:none;v-text-anchor:middle;mso-position-horizontal-relative:char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Obrzek"/>
        <w:numPr>
          <w:ilvl w:val="0"/>
          <w:numId w:val="2"/>
        </w:numPr>
        <w:rPr/>
      </w:pPr>
      <w:r>
        <w:rPr/>
        <w:t>Realizace členu H</w:t>
      </w:r>
      <w:r>
        <w:rPr>
          <w:vertAlign w:val="subscript"/>
        </w:rPr>
        <w:t>sens</w:t>
      </w:r>
    </w:p>
    <w:p>
      <w:pPr>
        <w:pStyle w:val="Normal"/>
        <w:jc w:val="both"/>
        <w:rPr/>
      </w:pPr>
      <w:r>
        <w:rPr/>
      </w:r>
    </w:p>
    <w:p>
      <w:pPr>
        <w:pStyle w:val="Text"/>
        <w:rPr/>
      </w:pPr>
      <w:r>
        <w:rPr/>
        <w:t>Pro přenos W</w:t>
      </w:r>
      <w:r>
        <w:rPr>
          <w:vertAlign w:val="subscript"/>
        </w:rPr>
        <w:t>int2</w:t>
      </w:r>
      <w:r>
        <w:rPr/>
        <w:t xml:space="preserve"> nezvolíme soustavu s astatismem druhého řádu (chceme dvakrát integrovat z</w:t>
      </w:r>
      <w:r>
        <w:rPr>
          <w:vertAlign w:val="subscript"/>
        </w:rPr>
        <w:t>b</w:t>
      </w:r>
      <w:r>
        <w:rPr/>
        <w:t>"), ale pouze aproximaci s časovou konstantou 100 s. Tento přístup povede k ustálení rekonstruované z</w:t>
      </w:r>
      <w:r>
        <w:rPr>
          <w:vertAlign w:val="subscript"/>
        </w:rPr>
        <w:t>b,r</w:t>
      </w:r>
      <w:r>
        <w:rPr/>
        <w:t xml:space="preserve"> na nulové hodnotě při dlouhodobě nulovém vertikálním zrychlení karoserie.</w:t>
      </w:r>
    </w:p>
    <w:p>
      <w:pPr>
        <w:pStyle w:val="Text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</m:t>
              </m:r>
            </m:den>
          </m:f>
        </m:oMath>
      </m:oMathPara>
    </w:p>
    <w:p>
      <w:pPr>
        <w:pStyle w:val="Heading1"/>
        <w:rPr/>
      </w:pPr>
      <w:r>
        <w:rPr/>
        <w:t>Rozšíření modelu pro H</w:t>
      </w:r>
      <w:r>
        <w:rPr>
          <w:vertAlign w:val="subscript"/>
        </w:rPr>
        <w:t>∞</w:t>
      </w:r>
    </w:p>
    <w:p>
      <w:pPr>
        <w:pStyle w:val="Normal"/>
        <w:jc w:val="both"/>
        <w:rPr/>
      </w:pPr>
      <w:r>
        <w:rPr/>
      </w:r>
    </w:p>
    <w:p>
      <w:pPr>
        <w:pStyle w:val="Text"/>
        <w:rPr/>
      </w:pPr>
      <w:r>
        <w:rPr/>
        <w:t xml:space="preserve">Soustavu G nyní rozšíříme o váhovací funkce W. Je mnoho vhodných způsobů, jak toto provést. Nicméně čím více vnějších vstupů </w:t>
      </w:r>
      <w:r>
        <w:rPr>
          <w:b/>
        </w:rPr>
        <w:t>w</w:t>
      </w:r>
      <w:r>
        <w:rPr/>
        <w:t xml:space="preserve"> a chybových výstupů </w:t>
      </w:r>
      <w:r>
        <w:rPr>
          <w:b/>
        </w:rPr>
        <w:t>z</w:t>
      </w:r>
      <w:r>
        <w:rPr/>
        <w:t> máme, tím náročnější je volba vhodných vah a experimentování s nimi. Váhovací funkce jsou obecně přenosy, proto čím více jich přidáme, tím vyšší má výsledný systém řád. Tento upravený systém použijeme pouze pro výpočet regulátoru K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5145" cy="24847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200" cy="2484720"/>
                          <a:chOff x="0" y="0"/>
                          <a:chExt cx="5605200" cy="2484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605200" cy="248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2022480"/>
                            <a:ext cx="46224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2138040"/>
                            <a:ext cx="184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4920" y="2369160"/>
                            <a:ext cx="196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8720" y="1386720"/>
                            <a:ext cx="72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3880" y="1098000"/>
                            <a:ext cx="720" cy="104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2480" y="75060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28836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240" y="75060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109728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132840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346680"/>
                            <a:ext cx="577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md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0" y="346680"/>
                            <a:ext cx="6933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del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000" y="693360"/>
                            <a:ext cx="577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erf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000" y="346680"/>
                            <a:ext cx="577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ct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635760"/>
                            <a:ext cx="577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nois1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924480"/>
                            <a:ext cx="577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nois2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01920" y="461520"/>
                            <a:ext cx="752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2480" y="462240"/>
                            <a:ext cx="72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0" y="924480"/>
                            <a:ext cx="46224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10400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98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693360"/>
                            <a:ext cx="156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46240" y="461520"/>
                            <a:ext cx="290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77720" y="576720"/>
                            <a:ext cx="174240" cy="405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2520" y="693360"/>
                            <a:ext cx="7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693360"/>
                            <a:ext cx="72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109800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86720"/>
                            <a:ext cx="80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982440"/>
                            <a:ext cx="72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4622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462240"/>
                            <a:ext cx="72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80892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329120"/>
                            <a:ext cx="156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115560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132912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75132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751320"/>
                            <a:ext cx="72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617840"/>
                            <a:ext cx="202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9400" y="1212840"/>
                            <a:ext cx="72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040040"/>
                            <a:ext cx="28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04004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733400"/>
                            <a:ext cx="248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6080" y="150228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46224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80892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098000"/>
                            <a:ext cx="80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386720"/>
                            <a:ext cx="57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173520"/>
                            <a:ext cx="72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73520"/>
                            <a:ext cx="213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173520"/>
                            <a:ext cx="72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462240"/>
                            <a:ext cx="17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0"/>
                            <a:ext cx="3987000" cy="184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62240"/>
                            <a:ext cx="3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4622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75132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0400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51320"/>
                            <a:ext cx="3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40040"/>
                            <a:ext cx="3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329120"/>
                            <a:ext cx="3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57708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86616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115524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6680" y="2253600"/>
                            <a:ext cx="219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329120"/>
                            <a:ext cx="72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8320" y="23040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8320" y="57708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69440" y="346680"/>
                            <a:ext cx="40464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1120" cy="577800"/>
                            </a:xfrm>
                            <a:custGeom>
                              <a:avLst/>
                              <a:gdLst>
                                <a:gd name="textAreaLeft" fmla="*/ 0 w 131040"/>
                                <a:gd name="textAreaRight" fmla="*/ 47160 w 131040"/>
                                <a:gd name="textAreaTop" fmla="*/ 8280 h 327600"/>
                                <a:gd name="textAreaBottom" fmla="*/ 319320 h 32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520" y="114840"/>
                              <a:ext cx="2311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5960"/>
                            <a:ext cx="346680" cy="7513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15560" y="0"/>
                              <a:ext cx="231120" cy="751320"/>
                            </a:xfrm>
                            <a:custGeom>
                              <a:avLst/>
                              <a:gdLst>
                                <a:gd name="textAreaLeft" fmla="*/ 0 w 131040"/>
                                <a:gd name="textAreaRight" fmla="*/ 47160 w 131040"/>
                                <a:gd name="textAreaTop" fmla="*/ 10800 h 425880"/>
                                <a:gd name="textAreaBottom" fmla="*/ 415080 h 425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3520"/>
                              <a:ext cx="2311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11840" y="103932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132840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00560" y="1040040"/>
                            <a:ext cx="40464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1120" cy="577800"/>
                            </a:xfrm>
                            <a:custGeom>
                              <a:avLst/>
                              <a:gdLst>
                                <a:gd name="textAreaLeft" fmla="*/ 0 w 131040"/>
                                <a:gd name="textAreaRight" fmla="*/ 47160 w 131040"/>
                                <a:gd name="textAreaTop" fmla="*/ 8280 h 327600"/>
                                <a:gd name="textAreaBottom" fmla="*/ 319320 h 327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520" y="115200"/>
                              <a:ext cx="2311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20480" y="289080"/>
                            <a:ext cx="40464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57600"/>
                              <a:ext cx="231120" cy="231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720" y="231120"/>
                              <a:ext cx="115560" cy="11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–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5560" cy="11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98280" y="923760"/>
                            <a:ext cx="346680" cy="40464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58680"/>
                              <a:ext cx="231120" cy="231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55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0" y="231480"/>
                              <a:ext cx="1155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44960" y="1212840"/>
                            <a:ext cx="404640" cy="46224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58320"/>
                              <a:ext cx="231120" cy="231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080" y="289080"/>
                              <a:ext cx="1155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55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31400" y="750600"/>
                            <a:ext cx="40464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116280"/>
                              <a:ext cx="231120" cy="231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080" y="0"/>
                              <a:ext cx="1155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600"/>
                              <a:ext cx="11556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1320" y="57240"/>
                            <a:ext cx="11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115524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97092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760" y="143316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0" y="1548720"/>
                            <a:ext cx="231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35pt;height:195.65pt" coordorigin="0,0" coordsize="8827,3913">
                <v:rect id="shape_0" stroked="f" o:allowincell="f" style="position:absolute;left:0;top:0;width:8826;height:3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004;top:3185;width:727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32,3367" to="7643,3367" stroked="t" o:allowincell="f" style="position:absolute;mso-position-horizontal-relative:char">
                  <v:stroke color="black" weight="9360" startarrow="open" startarrowwidth="wide" startarrowlength="long" joinstyle="miter" endcap="flat"/>
                  <v:fill o:detectmouseclick="t" on="false"/>
                  <w10:wrap type="none"/>
                </v:line>
                <v:line id="shape_0" from="4732,3731" to="7825,3731" stroked="t" o:allowincell="f" style="position:absolute;flip:x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7825,2184" to="7825,3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44,1729" to="7644,33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85;top:1182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454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6;top:1182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1728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8;top:2092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56;top:546;width:90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m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9;top:546;width:1091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d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9;top:1092;width:90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erf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9;top:546;width:90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6;top:1001;width:90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noi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6;top:1456;width:90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noi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65;top:727;width:1183;height:2;mso-position-horizontal-relative:char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  <v:line id="shape_0" from="3185,728" to="3185,1637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49;top:1456;width:727;height:7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85,1638" to="3548,1638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277,1547" to="4640,1547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3185,1092" to="5641,1092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640;top:727;width:456;height:2;mso-position-horizontal-relative:char" type="_x0000_t32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004;top:910;width:273;height:636;flip:y;mso-position-horizontal-relative:char" type="_x0000_t33">
                  <v:stroke color="black" weight="9360" endarrow="open" endarrowwidth="wide" endarrowlength="long" joinstyle="miter" endcap="flat"/>
                  <v:fill o:detectmouseclick="t" on="false"/>
                  <w10:wrap type="none"/>
                </v:shape>
                <v:line id="shape_0" from="4823,1092" to="4823,1364" stroked="t" o:allowincell="f" style="position:absolute;mso-position-horizontal-relative:char">
                  <v:stroke color="black" weight="9360" startarrow="oval" endarrow="open" startarrowwidth="narrow" startarrowlength="short" endarrowwidth="wide" endarrowlength="long" joinstyle="miter" endcap="flat"/>
                  <v:fill o:detectmouseclick="t" on="false"/>
                  <w10:wrap type="none"/>
                </v:line>
                <v:line id="shape_0" from="5642,1092" to="5642,1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2,1729" to="6005,1729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5278,2184" to="6551,2184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5278,1547" to="5278,2183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460,728" to="5823,7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24,728" to="5824,1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24,1274" to="6278,1274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092,2093" to="3548,2093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277,1820" to="4640,1820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277,2093" to="4640,2093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366,1183" to="3002,1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3,1183" to="3003,25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3,2548" to="6187,2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88,1910" to="6188,2546" stroked="t" o:allowincell="f" style="position:absolute;flip:y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366,1638" to="2820,1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1,1638" to="2821,2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1,2730" to="6733,27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4,2366" to="6734,2729" stroked="t" o:allowincell="f" style="position:absolute;flip:y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7189,728" to="7825,728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7189,1274" to="7825,1274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6370,1729" to="7643,1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6,2184" to="7825,2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9,273" to="2639,2092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639,273" to="6005,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6,273" to="6006,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6,728" to="6278,728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1092;top:0;width:6278;height:2911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546,728" to="1091,728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092,728" to="1455,728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092,1183" to="1455,1183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092,1638" to="1455,1638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546,1183" to="1091,1183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546,1638" to="1091,1638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546,2093" to="1091,2093" stroked="t" o:allowincell="f" style="position:absolute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6;top:909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1364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;top:1819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,3549" to="4003,3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6,2093" to="546,3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62;top:363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2;top:909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26;top:546;width:637;height:910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7826;top:546;width:363;height:909;mso-wrap-style:none;v-text-anchor:middle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8099;top:727;width:363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544;width:545;height:1183">
                  <v:shape id="shape_0" stroked="t" o:allowincell="f" style="position:absolute;left:182;top:545;width:363;height:1182;mso-wrap-style:none;v-text-anchor:middle;rotation:180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0;top:818;width:363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35;top:1637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2092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90;top:1638;width:637;height:910">
                  <v:shape id="shape_0" stroked="t" o:allowincell="f" style="position:absolute;left:8190;top:1638;width:363;height:909;mso-wrap-style:none;v-text-anchor:middle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8463;top:1819;width:363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14;top:455;width:637;height:546">
                  <v:shape id="shape_0" fillcolor="white" stroked="t" o:allowincell="f" style="position:absolute;left:5096;top:546;width:363;height:363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369;top:819;width:181;height:1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–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4;top:455;width:181;height:18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24;top:1455;width:546;height:637">
                  <v:shape id="shape_0" fillcolor="white" stroked="t" o:allowincell="f" style="position:absolute;left:6006;top:1547;width:363;height:363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824;top:1455;width:181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5;top:1819;width:181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70;top:1910;width:637;height:728">
                  <v:shape id="shape_0" fillcolor="white" stroked="t" o:allowincell="f" style="position:absolute;left:6552;top:2002;width:363;height:363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825;top:2365;width:181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0;top:1910;width:181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59;top:1182;width:637;height:547">
                  <v:shape id="shape_0" fillcolor="white" stroked="t" o:allowincell="f" style="position:absolute;left:4641;top:1365;width:363;height:363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914;top:1182;width:181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9;top:1273;width:181;height:2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83;top:90;width:181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5;top:1819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529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2;top:2257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2439;width:363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Obrzek"/>
        <w:numPr>
          <w:ilvl w:val="0"/>
          <w:numId w:val="2"/>
        </w:numPr>
        <w:rPr/>
      </w:pPr>
      <w:r>
        <w:rPr/>
        <w:t>Schéma rozšíření soustavy pro výpočet pomocí H</w:t>
      </w:r>
      <w:r>
        <w:rPr>
          <w:vertAlign w:val="subscript"/>
        </w:rPr>
        <w:t>∞</w:t>
      </w:r>
    </w:p>
    <w:p>
      <w:pPr>
        <w:pStyle w:val="Normal"/>
        <w:jc w:val="both"/>
        <w:rPr/>
      </w:pPr>
      <w:r>
        <w:rPr/>
      </w:r>
    </w:p>
    <w:p>
      <w:pPr>
        <w:pStyle w:val="Text"/>
        <w:rPr/>
      </w:pPr>
      <w:r>
        <w:rPr/>
        <w:t>Vstupní váhy W</w:t>
      </w:r>
      <w:r>
        <w:rPr>
          <w:vertAlign w:val="subscript"/>
        </w:rPr>
        <w:t>cmd</w:t>
      </w:r>
      <w:r>
        <w:rPr/>
        <w:t>, W</w:t>
      </w:r>
      <w:r>
        <w:rPr>
          <w:vertAlign w:val="subscript"/>
        </w:rPr>
        <w:t>snois1</w:t>
      </w:r>
      <w:r>
        <w:rPr/>
        <w:t xml:space="preserve"> a W</w:t>
      </w:r>
      <w:r>
        <w:rPr>
          <w:vertAlign w:val="subscript"/>
        </w:rPr>
        <w:t>snois2</w:t>
      </w:r>
      <w:r>
        <w:rPr/>
        <w:t xml:space="preserve"> stanovují očekávaný tvar vstupních veličin, na jejich vstupu očekáváme signály s přenosem 1(j</w:t>
      </w:r>
      <w:r>
        <w:rPr>
          <w:rFonts w:cs="Symbol" w:ascii="Symbol" w:hAnsi="Symbol"/>
        </w:rPr>
        <w:t></w:t>
      </w:r>
      <w:r>
        <w:rPr/>
        <w:t>) a na jejich výstupu hodnoty v příslušných fyzikálních jednotkách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Výstupní váhy W</w:t>
      </w:r>
      <w:r>
        <w:rPr>
          <w:vertAlign w:val="subscript"/>
        </w:rPr>
        <w:t>act</w:t>
      </w:r>
      <w:r>
        <w:rPr/>
        <w:t>, W</w:t>
      </w:r>
      <w:r>
        <w:rPr>
          <w:vertAlign w:val="subscript"/>
        </w:rPr>
        <w:t>perf1</w:t>
      </w:r>
      <w:r>
        <w:rPr/>
        <w:t xml:space="preserve"> stanovují převrácenou hodnotu očekávaného tvaru výstupních veličin, na jejich vstupu jsou hodnoty v příslušných fyzikálních jednotkách, na jejich výstupu jednotkové hodnoty.</w:t>
      </w:r>
    </w:p>
    <w:p>
      <w:pPr>
        <w:pStyle w:val="Normal"/>
        <w:jc w:val="both"/>
        <w:rPr/>
      </w:pPr>
      <w:r>
        <w:rPr/>
      </w:r>
    </w:p>
    <w:p>
      <w:pPr>
        <w:pStyle w:val="Text"/>
        <w:rPr/>
      </w:pPr>
      <w:r>
        <w:rPr/>
        <w:t>Pokud navržený regulátor K nesplňuje naše požadavky, musíme váhy dále upravovat, volit kompromis mezi požadavky. Nejčastější možností je vynásobit každou váhovací funkci reálnou konstantou, což odpovídá změně očekávaných tvarů vstupních a výstupních velič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cmd</w:t>
      </w:r>
      <w:r>
        <w:rPr/>
        <w:t xml:space="preserve"> – očekávaný tvar výšky vozov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</w:r>
      <w:r>
        <w:rPr>
          <w:vertAlign w:val="subscript"/>
        </w:rPr>
        <w:t>r,max</w:t>
      </w:r>
      <w:r>
        <w:rPr/>
        <w:t xml:space="preserve"> = 0,1 m – max. skoková změna vozovky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pneu</w:t>
      </w:r>
      <w:r>
        <w:rPr/>
        <w:t xml:space="preserve"> = 0,01 s – časová konstanta nájezdu na nerovnost, odpovídá průměrné rychlosti 20 m/s, nerovnosti 10 cm a průměru kola 60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d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eu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snois1</w:t>
      </w:r>
      <w:r>
        <w:rPr/>
        <w:t>, W</w:t>
      </w:r>
      <w:r>
        <w:rPr>
          <w:vertAlign w:val="subscript"/>
        </w:rPr>
        <w:t>snois2</w:t>
      </w:r>
      <w:r>
        <w:rPr/>
        <w:t xml:space="preserve"> – šumy snímačů, uvažujeme bílý š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oi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oi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model</w:t>
      </w:r>
      <w:r>
        <w:rPr/>
        <w:t xml:space="preserve"> – požadovaný (ideální) přenos řízení po regulaci. Pro náš případ je vhodné požadovat plynulou neostrou přechodovou charakteristi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mod</w:t>
      </w:r>
      <w:r>
        <w:rPr/>
        <w:t xml:space="preserve"> = 0,2 s – časová konstanta ustálení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</w:t>
      </w:r>
      <w:r>
        <w:rPr>
          <w:vertAlign w:val="subscript"/>
        </w:rPr>
        <w:t>mod</w:t>
      </w:r>
      <w:r>
        <w:rPr/>
        <w:t xml:space="preserve"> = 1 – poměrné tlumení (&lt;1 – regulace s překmitem, &gt;1 – přetlumený regulační děj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e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act</w:t>
      </w:r>
      <w:r>
        <w:rPr/>
        <w:t xml:space="preserve"> – převrácený přenos akčního pohonu. Očekáváme, že pohon vydá maximální sílu 10 kN při nulové frekvenci a je schopen pracovat do 50 rad/s. Navíc musíme přidal realizační časovou konsta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</w:t>
      </w:r>
      <w:r>
        <w:rPr>
          <w:vertAlign w:val="subscript"/>
        </w:rPr>
        <w:t>perf1</w:t>
      </w:r>
      <w:r>
        <w:rPr/>
        <w:t xml:space="preserve"> – převrácená hodnota očekávané odchylky od požadovaného přenosu řízení W</w:t>
      </w:r>
      <w:r>
        <w:rPr>
          <w:vertAlign w:val="subscript"/>
        </w:rPr>
        <w:t>mo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Text"/>
        <w:rPr/>
      </w:pPr>
      <w:r>
        <w:rPr/>
        <w:t>Matice stavového popisu pro rozšířený systém P nebudeme konstruovat ručně, ale raději je vypočteme v Matlabu, protože systém bude mít vysoký řád (původní systém je čtvrtého řádu a váhovací funkce přidají pět řádů)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Do rozšířeného modelu jsem nezahrnul H</w:t>
      </w:r>
      <w:r>
        <w:rPr>
          <w:vertAlign w:val="subscript"/>
        </w:rPr>
        <w:t>sens</w:t>
      </w:r>
      <w:r>
        <w:rPr/>
        <w:t>, protože pak by byl systém 11. řádu (při pokusném použití H</w:t>
      </w:r>
      <w:r>
        <w:rPr>
          <w:vertAlign w:val="subscript"/>
        </w:rPr>
        <w:t>sens</w:t>
      </w:r>
      <w:r>
        <w:rPr/>
        <w:t xml:space="preserve"> se nenašlo optimální řešení). Raději jsem pro měřené výstupy použil ideální hodnoty z</w:t>
      </w:r>
      <w:r>
        <w:rPr>
          <w:vertAlign w:val="subscript"/>
        </w:rPr>
        <w:t>r</w:t>
      </w:r>
      <w:r>
        <w:rPr/>
        <w:t xml:space="preserve"> a z</w:t>
      </w:r>
      <w:r>
        <w:rPr>
          <w:vertAlign w:val="subscript"/>
        </w:rPr>
        <w:t>b</w:t>
      </w:r>
      <w:r>
        <w:rPr/>
        <w:t xml:space="preserve"> s předpokladem, že správně navržený regulátor bude pracovat i s tímto člene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ýpočet v Matlabu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clear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mb = 250; </w:t>
      </w: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k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mw = 35; </w:t>
      </w: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kg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k1 = 16e3; </w:t>
      </w: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N/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k2 = 160e3; </w:t>
      </w: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N/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cs = 980; </w:t>
      </w: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N.s/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228B22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A = [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0           0       1      0   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0           0       0      1   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    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-k1/mb       k1/mb  -cs/mb  cs/mb 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k1/mw -(k1+k2)/mw   cs/mw -cs/mw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B = [0 0;  0 0;  0 1/mb;  k2/mw -1/mw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C = [1 0 0 0;  1 -1 0 0;  -k1/mb k1/mb -cs/mb cs/mb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D = [-1 0; 0 0; 0 1/mb]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G = ss(A,B,C,D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ocekavana casova konstanta regula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Tmod = 0.2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pomerne tlumeni regulace (&lt;1 - prekmit, &gt;1 pretlumen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ximod = 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max. ocekavana nerovnost vozovk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rdmax = 0.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nejrychlejsi zmena pri najezdu pneumatiky na hrbo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(pri prum. rychlosti 20 m/s, nerovnosti 10 cm a prumeru kola 60 cm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Tpneu = 0.0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vahovaci funkc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ocekavany prenos soustavy (tj. modelovy prenos rizeni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Wmodel = tf(1,[Tmod^2 2*ximod*Tmod 1]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1/ocekavany prenos motoru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Wact = tf([0.02 1],1e4*[1]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ocekavana charakteristika nerovnosti (prubeh pozadavku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Wcmd = tf(rdmax,[Tpneu 1]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1/ocekavany rozdil mezi modelem a skutecnost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Wperf1 = tf([Tmod 1],[0.1 1e-4]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realizacni setrvacnost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Wlowpass = tf(1,[1e-6 1]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Wact = Wact*Wlowpass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vahy sumu a chyb mereni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Wsnois1 = 0.0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Wsnois2 = 0.01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senzor polohy karoserie a vysky vozovk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casova konstanta senzoru (pro ustaleni zb na nulove hodnote)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mela by byt delsi nez regulacni dej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Wint2 = tf(1,[1 0.02 0.0001]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systemnames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Wint2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inputvar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zb_zr; d2zb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outputvar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Wint2-zb_zr; Wint2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input_to_Wint2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d2zb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Hsens = ss(sysic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zapojeni pro h-infinity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systemnames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G Wcmd Wmodel Wperf1 Wact Wsnois1 Wsnois2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inputvar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d1; d2; d3; u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outputvar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Wact; Wperf1; Wcmd+Wsnois1; G(1)+Wcmd+Wsnois2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input_to_Wcmd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d1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input_to_Wmodel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Wcmd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input_to_Wact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u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input_to_G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Wcmd; u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input_to_Wperf1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Wmodel-G(1)-Wcmd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input_to_Wsnois1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d2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 xml:space="preserve">input_to_Wsnois2 = </w:t>
      </w:r>
      <w:r>
        <w:rPr>
          <w:rFonts w:cs="Courier New" w:ascii="Courier New" w:hAnsi="Courier New"/>
          <w:color w:val="A020F0"/>
          <w:sz w:val="18"/>
          <w:szCs w:val="18"/>
          <w:lang w:val="en-US" w:eastAsia="en-US"/>
        </w:rPr>
        <w:t>'[d3]'</w:t>
      </w: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P = sysic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228B22"/>
          <w:sz w:val="18"/>
          <w:szCs w:val="18"/>
          <w:lang w:val="en-US" w:eastAsia="en-US"/>
        </w:rPr>
        <w:t>% nalezeni regulatoru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[gopt, K] = hinfric(ltisys(P.a,P.b,P.c,P.d),[2 1]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 w:eastAsia="en-US"/>
        </w:rPr>
        <w:t>[KA, KB, KC, KD] = ltiss(K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en-US" w:eastAsia="en-US"/>
        </w:rPr>
      </w:pPr>
      <w:r>
        <w:rPr>
          <w:rFonts w:cs="Courier New" w:ascii="Courier New" w:hAnsi="Courier New"/>
          <w:sz w:val="18"/>
          <w:szCs w:val="18"/>
          <w:lang w:val="en-US" w:eastAsia="en-US"/>
        </w:rPr>
      </w:r>
    </w:p>
    <w:p>
      <w:pPr>
        <w:pStyle w:val="Heading1"/>
        <w:rPr/>
      </w:pPr>
      <w:r>
        <w:rPr/>
        <w:t>Výsledky výpočtu</w:t>
      </w:r>
    </w:p>
    <w:p>
      <w:pPr>
        <w:pStyle w:val="Text"/>
        <w:rPr/>
      </w:pPr>
      <w:r>
        <w:rPr/>
        <w:t>Vypočtený regulátor je systém devátého řádu. Každý ze vstupů regulátoru se uplatňuje jiným způsobem, z čehož plyne, že volba regulátoru se dvěma vstupy byla oprávněná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867400" cy="28003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"/>
        <w:numPr>
          <w:ilvl w:val="0"/>
          <w:numId w:val="2"/>
        </w:numPr>
        <w:rPr/>
      </w:pPr>
      <w:r>
        <w:rPr/>
        <w:t>Odezva regulátoru K na jednotkový skok řídicí veličiny (výšky vozovky) z</w:t>
      </w:r>
      <w:r>
        <w:rPr>
          <w:vertAlign w:val="subscript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drawing>
          <wp:inline distT="0" distB="0" distL="0" distR="0">
            <wp:extent cx="5867400" cy="28003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"/>
        <w:numPr>
          <w:ilvl w:val="0"/>
          <w:numId w:val="2"/>
        </w:numPr>
        <w:rPr/>
      </w:pPr>
      <w:r>
        <w:rPr/>
        <w:t>Odezva regulátoru K na jednotkový skok regulované veličiny (výšky karoserie) z</w:t>
      </w:r>
      <w:r>
        <w:rPr>
          <w:vertAlign w:val="subscript"/>
        </w:rPr>
        <w:t>b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imulace regulačního děje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762500" cy="33718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"/>
        <w:numPr>
          <w:ilvl w:val="0"/>
          <w:numId w:val="2"/>
        </w:numPr>
        <w:rPr/>
      </w:pPr>
      <w:r>
        <w:rPr/>
        <w:t>Schéma zapojení v Simulin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mulujeme odezvu pasivního a aktivního tlumení na skok výšky vozovky 0,1 m. V čase 5 s se vrací výška vozovky zpět k nule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867400" cy="3200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"/>
        <w:numPr>
          <w:ilvl w:val="0"/>
          <w:numId w:val="2"/>
        </w:numPr>
        <w:rPr/>
      </w:pPr>
      <w:r>
        <w:rPr/>
        <w:t>Odezva pasivního (červeně) a aktivního tlumení (modře) na skok z</w:t>
      </w:r>
      <w:r>
        <w:rPr>
          <w:vertAlign w:val="subscript"/>
        </w:rPr>
        <w:t>r</w:t>
      </w:r>
      <w:r>
        <w:rPr/>
        <w:t xml:space="preserve"> = ±0,1 (zelen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67400" cy="3200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"/>
        <w:numPr>
          <w:ilvl w:val="0"/>
          <w:numId w:val="2"/>
        </w:numPr>
        <w:rPr/>
      </w:pPr>
      <w:r>
        <w:rPr/>
        <w:t>Odezva pasivního (červeně) a aktivního tlumení (modře) na skok z</w:t>
      </w:r>
      <w:r>
        <w:rPr>
          <w:vertAlign w:val="subscript"/>
        </w:rPr>
        <w:t>r</w:t>
      </w:r>
      <w:r>
        <w:rPr/>
        <w:t xml:space="preserve"> = ±0,1 (zeleně) při zvýšení hmotnosti m</w:t>
      </w:r>
      <w:r>
        <w:rPr>
          <w:vertAlign w:val="subscript"/>
        </w:rPr>
        <w:t>b</w:t>
      </w:r>
      <w:r>
        <w:rPr/>
        <w:t xml:space="preserve"> o 100 kg (odpovídá zatížení každého místa jednou osobou) a použití stejného regulátoru K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867400" cy="3200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"/>
        <w:numPr>
          <w:ilvl w:val="0"/>
          <w:numId w:val="2"/>
        </w:numPr>
        <w:rPr/>
      </w:pPr>
      <w:r>
        <w:rPr/>
        <w:t>Odezva zrychlení karoserie při pasivním (červeně) a aktivním tlumení (modře) na skok z</w:t>
      </w:r>
      <w:r>
        <w:rPr>
          <w:vertAlign w:val="subscript"/>
        </w:rPr>
        <w:t>r</w:t>
      </w:r>
      <w:r>
        <w:rPr/>
        <w:t> = ±0,1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867400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"/>
        <w:numPr>
          <w:ilvl w:val="0"/>
          <w:numId w:val="2"/>
        </w:numPr>
        <w:rPr/>
      </w:pPr>
      <w:r>
        <w:rPr/>
        <w:t>Odezva zrychlení karoserie při pasivním (červeně) a aktivním tlumení (modře) na skok z</w:t>
      </w:r>
      <w:r>
        <w:rPr>
          <w:vertAlign w:val="subscript"/>
        </w:rPr>
        <w:t>r</w:t>
      </w:r>
      <w:r>
        <w:rPr/>
        <w:t> = ±0,1 (přiblížení průběh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867400" cy="32004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"/>
        <w:numPr>
          <w:ilvl w:val="0"/>
          <w:numId w:val="2"/>
        </w:numPr>
        <w:rPr/>
      </w:pPr>
      <w:r>
        <w:rPr/>
        <w:t>Odezva výšky středu kola na vozovkou při pasivním (červeně) a aktivním tlumení (modře) na skok z</w:t>
      </w:r>
      <w:r>
        <w:rPr>
          <w:vertAlign w:val="subscript"/>
        </w:rPr>
        <w:t>r</w:t>
      </w:r>
      <w:r>
        <w:rPr/>
        <w:t> = ±0,1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867400" cy="32004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"/>
        <w:numPr>
          <w:ilvl w:val="0"/>
          <w:numId w:val="2"/>
        </w:numPr>
        <w:rPr/>
      </w:pPr>
      <w:r>
        <w:rPr/>
        <w:t>Odezva výšky středu kola na vozovkou při pasivním (červeně) a aktivním tlumení (modře) na skok z</w:t>
      </w:r>
      <w:r>
        <w:rPr>
          <w:vertAlign w:val="subscript"/>
        </w:rPr>
        <w:t>r</w:t>
      </w:r>
      <w:r>
        <w:rPr/>
        <w:t> = ±0,1 (přiblížení průběhů)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867400" cy="3200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zek"/>
        <w:numPr>
          <w:ilvl w:val="0"/>
          <w:numId w:val="2"/>
        </w:numPr>
        <w:rPr/>
      </w:pPr>
      <w:r>
        <w:rPr/>
        <w:t>Odezva akční síly f</w:t>
      </w:r>
      <w:r>
        <w:rPr>
          <w:vertAlign w:val="subscript"/>
        </w:rPr>
        <w:t>a</w:t>
      </w:r>
      <w:r>
        <w:rPr/>
        <w:t xml:space="preserve"> na skok z</w:t>
      </w:r>
      <w:r>
        <w:rPr>
          <w:vertAlign w:val="subscript"/>
        </w:rPr>
        <w:t>r</w:t>
      </w:r>
      <w:r>
        <w:rPr/>
        <w:t> = ±0,1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Závěr</w:t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/>
        <w:t>V této případové studii byl realizován robustní regulátor pomocí teorie H</w:t>
      </w:r>
      <w:r>
        <w:rPr>
          <w:vertAlign w:val="subscript"/>
        </w:rPr>
        <w:t>∞</w:t>
      </w:r>
      <w:r>
        <w:rPr/>
        <w:t>. Ze simulovaných charakteristik odezvy polohy a zrychlení karoserie plyne, že regulátor zlepšuje komfort cestujících, protože charakteristika polohy je plynulejší a zrychlení karoserie dosahuje nižších hodnot. Při zvýšení hmotnosti karoserie se odezva změnila jen nepatrně. Z charakteristik výšky středu kola nad povrchem vozovky plyne, že se zlepšila stabilita kola na vozovce, protože dojde k dřívějšímu ustálení.</w:t>
      </w:r>
    </w:p>
    <w:p>
      <w:pPr>
        <w:pStyle w:val="Text"/>
        <w:rPr/>
      </w:pPr>
      <w:r>
        <w:rPr/>
        <w:t>Simulace ověřila i možnost připojení na reálný systém, protože jsme se nespoléhali na znalost vnitřních stavových veličin, ale místo toho provedli jejich rekonstrukci ze změřených hodnot.</w:t>
      </w:r>
    </w:p>
    <w:p>
      <w:pPr>
        <w:pStyle w:val="Text"/>
        <w:rPr/>
      </w:pPr>
      <w:r>
        <w:rPr/>
        <w:t xml:space="preserve">Regulaci by bylo možno dále zlepšit použitím dalších chybových výstupů </w:t>
      </w:r>
      <w:r>
        <w:rPr>
          <w:i/>
        </w:rPr>
        <w:t>z</w:t>
      </w:r>
      <w:r>
        <w:rPr/>
        <w:t> a vhodných vah – např. přímou penalizaci nepohodlí cestujících dle pro člověka nepříjemných frekvencí vyskytujících se v rychlosti a zrychlení karoserie, tak jak to řeší v [1] a [2]. Také lze vhodně postihnout polohu kola na vozovce. Při pokusných experimentech ale docházelo k celkovému zhoršení regulačního děje při takovém rozšíření požadavků. Pro další činnost by bylo zapotřebí více teoretických znalostí i praktických zkušeností. Rovněž by bylo možno snížit stupeň nalezeného regulátoru např. na systém čtvrtého řádu.</w:t>
      </w:r>
    </w:p>
    <w:p>
      <w:pPr>
        <w:pStyle w:val="Text"/>
        <w:rPr/>
      </w:pPr>
      <w:r>
        <w:rPr/>
        <w:t>Fyzikální model je převzat z [1], nicméně stavový popis používáme v jiném tvaru. Váhovací funkce jsou čerpány z [1], [2], [3]. Teorii o řízení H</w:t>
      </w:r>
      <w:r>
        <w:rPr>
          <w:vertAlign w:val="subscript"/>
        </w:rPr>
        <w:t>∞</w:t>
      </w:r>
      <w:r>
        <w:rPr/>
        <w:t xml:space="preserve"> pocházejí z [4], informace o praktické realizaci regulátorů H</w:t>
      </w:r>
      <w:r>
        <w:rPr>
          <w:vertAlign w:val="subscript"/>
        </w:rPr>
        <w:t xml:space="preserve">∞ </w:t>
      </w:r>
      <w:r>
        <w:rPr/>
        <w:t>z [3].</w:t>
      </w:r>
    </w:p>
    <w:p>
      <w:pPr>
        <w:pStyle w:val="Heading1"/>
        <w:rPr/>
      </w:pPr>
      <w:r>
        <w:rPr/>
        <w:t>Literatur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3" w:leader="none"/>
        </w:tabs>
        <w:ind w:left="273" w:hanging="273"/>
        <w:jc w:val="both"/>
        <w:rPr>
          <w:lang w:val="en-US" w:eastAsia="en-US"/>
        </w:rPr>
      </w:pPr>
      <w:r>
        <w:rPr>
          <w:lang w:val="en-US" w:eastAsia="en-US"/>
        </w:rPr>
        <w:t>1.</w:t>
        <w:tab/>
        <w:t xml:space="preserve">STŘÍBRSKÝ, A., HONCÚ, J., HYNIOVÁ, K., KRUCZEK, A. </w:t>
      </w:r>
      <w:r>
        <w:rPr>
          <w:i/>
          <w:iCs/>
          <w:lang w:val="en-US" w:eastAsia="en-US"/>
        </w:rPr>
        <w:t>H</w:t>
      </w:r>
      <w:r>
        <w:rPr>
          <w:i/>
          <w:vertAlign w:val="subscript"/>
          <w:lang w:val="en-US" w:eastAsia="en-US"/>
        </w:rPr>
        <w:t>∞</w:t>
      </w:r>
      <w:r>
        <w:rPr>
          <w:i/>
          <w:iCs/>
          <w:lang w:val="en-US" w:eastAsia="en-US"/>
        </w:rPr>
        <w:t xml:space="preserve"> řízení systému aktivního tlumení pérování automobilu</w:t>
      </w:r>
      <w:r>
        <w:rPr>
          <w:lang w:val="en-US" w:eastAsia="en-US"/>
        </w:rPr>
        <w:t>. [s.l.], 2002. 8 s. CTU, Faculty of Electrical Engineering, Dept. of Control Engineering. Dostupný z WWW:</w:t>
      </w:r>
    </w:p>
    <w:p>
      <w:pPr>
        <w:pStyle w:val="Normal"/>
        <w:tabs>
          <w:tab w:val="clear" w:pos="708"/>
          <w:tab w:val="left" w:pos="273" w:leader="none"/>
        </w:tabs>
        <w:ind w:left="273" w:hanging="0"/>
        <w:jc w:val="both"/>
        <w:rPr/>
      </w:pPr>
      <w:r>
        <w:rPr>
          <w:lang w:val="en-US" w:eastAsia="en-US"/>
        </w:rPr>
        <w:t>&lt;</w:t>
      </w:r>
      <w:hyperlink r:id="rId12">
        <w:r>
          <w:rPr>
            <w:rStyle w:val="InternetLink"/>
            <w:lang w:val="en-US" w:eastAsia="en-US"/>
          </w:rPr>
          <w:t>http://www3.fs.cvut.cz/web/fileadmin/documents/12241-BOZEK/publikace/2002/H-infinity.pdf</w:t>
        </w:r>
      </w:hyperlink>
      <w:r>
        <w:rPr>
          <w:lang w:val="en-US" w:eastAsia="en-US"/>
        </w:rPr>
        <w:t>&gt;.</w:t>
      </w:r>
    </w:p>
    <w:p>
      <w:pPr>
        <w:pStyle w:val="Normal"/>
        <w:tabs>
          <w:tab w:val="clear" w:pos="708"/>
          <w:tab w:val="left" w:pos="273" w:leader="none"/>
        </w:tabs>
        <w:ind w:left="273" w:hanging="27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73" w:leader="none"/>
        </w:tabs>
        <w:ind w:left="273" w:hanging="273"/>
        <w:jc w:val="both"/>
        <w:rPr/>
      </w:pPr>
      <w:r>
        <w:rPr>
          <w:lang w:val="en-US" w:eastAsia="en-US"/>
        </w:rPr>
        <w:t>2.</w:t>
        <w:tab/>
        <w:t xml:space="preserve">KRUCZEK, Aleš. </w:t>
      </w:r>
      <w:r>
        <w:rPr>
          <w:i/>
          <w:iCs/>
          <w:lang w:val="en-US" w:eastAsia="en-US"/>
        </w:rPr>
        <w:t>Řízení aktivního tlumení pérování automobilu</w:t>
      </w:r>
      <w:r>
        <w:rPr>
          <w:lang w:val="en-US" w:eastAsia="en-US"/>
        </w:rPr>
        <w:t>. [s.l.], 2003. 62 s. České vysoké učení technické v Praze, Fakulta elektrotechnická, Katedra řídicí techniky. Vedoucí diplomové práce Mgr. Helena Doležílková. Dostupný z WWW:</w:t>
      </w:r>
    </w:p>
    <w:p>
      <w:pPr>
        <w:pStyle w:val="Normal"/>
        <w:tabs>
          <w:tab w:val="clear" w:pos="708"/>
          <w:tab w:val="left" w:pos="273" w:leader="none"/>
        </w:tabs>
        <w:ind w:left="273" w:hanging="0"/>
        <w:jc w:val="both"/>
        <w:rPr>
          <w:lang w:val="en-US" w:eastAsia="en-US"/>
        </w:rPr>
      </w:pPr>
      <w:r>
        <w:rPr>
          <w:lang w:val="en-US" w:eastAsia="en-US"/>
        </w:rPr>
        <w:t>&lt;</w:t>
      </w:r>
      <w:hyperlink r:id="rId13">
        <w:r>
          <w:rPr>
            <w:rStyle w:val="InternetLink"/>
            <w:lang w:val="en-US" w:eastAsia="en-US"/>
          </w:rPr>
          <w:t>http://dce.felk.cvut.cz/dolezilkova/diplomky/2003/dp_2003_Kruczek_Ales/dp_2003_Kruczek_Ales.pdf</w:t>
        </w:r>
      </w:hyperlink>
      <w:r>
        <w:rPr>
          <w:lang w:val="en-US" w:eastAsia="en-US"/>
        </w:rPr>
        <w:t>&gt;.</w:t>
      </w:r>
    </w:p>
    <w:p>
      <w:pPr>
        <w:pStyle w:val="Normal"/>
        <w:tabs>
          <w:tab w:val="clear" w:pos="708"/>
          <w:tab w:val="left" w:pos="273" w:leader="none"/>
        </w:tabs>
        <w:ind w:left="273" w:hanging="27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73" w:leader="none"/>
        </w:tabs>
        <w:ind w:left="273" w:hanging="273"/>
        <w:jc w:val="both"/>
        <w:rPr/>
      </w:pPr>
      <w:r>
        <w:rPr>
          <w:lang w:val="en-US" w:eastAsia="en-US"/>
        </w:rPr>
        <w:t>3.</w:t>
        <w:tab/>
        <w:t xml:space="preserve">The MathWorks. </w:t>
      </w:r>
      <w:r>
        <w:rPr>
          <w:i/>
          <w:iCs/>
          <w:lang w:val="en-US" w:eastAsia="en-US"/>
        </w:rPr>
        <w:t>H-Infinity and Mu Synthesis</w:t>
      </w:r>
      <w:r>
        <w:rPr>
          <w:lang w:val="en-US" w:eastAsia="en-US"/>
        </w:rPr>
        <w:t xml:space="preserve"> [online]. The MathWorks, c1984-2007 [cit. 2007-12-27]. Eng. Dostupný z WWW:</w:t>
      </w:r>
    </w:p>
    <w:p>
      <w:pPr>
        <w:pStyle w:val="Normal"/>
        <w:tabs>
          <w:tab w:val="clear" w:pos="708"/>
          <w:tab w:val="left" w:pos="273" w:leader="none"/>
        </w:tabs>
        <w:ind w:left="273" w:hanging="0"/>
        <w:jc w:val="both"/>
        <w:rPr>
          <w:lang w:val="en-US" w:eastAsia="en-US"/>
        </w:rPr>
      </w:pPr>
      <w:r>
        <w:rPr>
          <w:lang w:val="en-US" w:eastAsia="en-US"/>
        </w:rPr>
        <w:t>&lt;</w:t>
      </w:r>
      <w:hyperlink r:id="rId14">
        <w:r>
          <w:rPr>
            <w:rStyle w:val="InternetLink"/>
            <w:lang w:val="en-US" w:eastAsia="en-US"/>
          </w:rPr>
          <w:t>http://www.mathworks.com/access/helpdesk/help/toolbox/robust/index.html?/access/helpdesk/help/toolbox/robust/hincontr.html</w:t>
        </w:r>
      </w:hyperlink>
      <w:r>
        <w:rPr>
          <w:lang w:val="en-US" w:eastAsia="en-US"/>
        </w:rPr>
        <w:t>&gt;. Dále dostupný z MATLAB 7 Help/Robust Control Toolbox/H-Infinity and Mu Synthesis.</w:t>
      </w:r>
    </w:p>
    <w:p>
      <w:pPr>
        <w:pStyle w:val="Normal"/>
        <w:tabs>
          <w:tab w:val="clear" w:pos="708"/>
          <w:tab w:val="left" w:pos="273" w:leader="none"/>
        </w:tabs>
        <w:ind w:left="273" w:hanging="273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73" w:leader="none"/>
        </w:tabs>
        <w:ind w:left="273" w:hanging="273"/>
        <w:jc w:val="both"/>
        <w:rPr/>
      </w:pPr>
      <w:r>
        <w:rPr>
          <w:lang w:val="en-US" w:eastAsia="en-US"/>
        </w:rPr>
        <w:t>4.</w:t>
        <w:tab/>
        <w:t xml:space="preserve">Wikipedia. </w:t>
      </w:r>
      <w:r>
        <w:rPr>
          <w:i/>
          <w:iCs/>
          <w:lang w:val="en-US" w:eastAsia="en-US"/>
        </w:rPr>
        <w:t>H∞</w:t>
      </w:r>
      <w:r>
        <w:rPr>
          <w:lang w:val="en-US" w:eastAsia="en-US"/>
        </w:rPr>
        <w:t xml:space="preserve"> [online]. 2001- [cit. 2007-12-27]. Eng. Dostupný z WWW: &lt;</w:t>
      </w:r>
      <w:hyperlink r:id="rId15">
        <w:r>
          <w:rPr>
            <w:rStyle w:val="InternetLink"/>
            <w:lang w:val="en-US" w:eastAsia="en-US"/>
          </w:rPr>
          <w:t>http://en.wikipedia.org/wiki/H_infinity</w:t>
        </w:r>
      </w:hyperlink>
      <w:r>
        <w:rPr>
          <w:lang w:val="en-US" w:eastAsia="en-US"/>
        </w:rPr>
        <w:t>&gt;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Obr. 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keepNext w:val="true"/>
      <w:ind w:firstLine="273"/>
      <w:jc w:val="both"/>
    </w:pPr>
    <w:rPr/>
  </w:style>
  <w:style w:type="paragraph" w:styleId="Obrzek">
    <w:name w:val="Obrázek"/>
    <w:basedOn w:val="Normal"/>
    <w:qFormat/>
    <w:pPr>
      <w:numPr>
        <w:ilvl w:val="0"/>
        <w:numId w:val="2"/>
      </w:num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http://www3.fs.cvut.cz/web/fileadmin/documents/12241-BOZEK/publikace/2002/H-infinity.pdf" TargetMode="External"/><Relationship Id="rId13" Type="http://schemas.openxmlformats.org/officeDocument/2006/relationships/hyperlink" Target="http://dce.felk.cvut.cz/dolezilkova/diplomky/2003/dp_2003_Kruczek_Ales/dp_2003_Kruczek_Ales.pdf" TargetMode="External"/><Relationship Id="rId14" Type="http://schemas.openxmlformats.org/officeDocument/2006/relationships/hyperlink" Target="http://www.mathworks.com/access/helpdesk/help/toolbox/robust/index.html?/access/helpdesk/help/toolbox/robust/hincontr.html" TargetMode="External"/><Relationship Id="rId15" Type="http://schemas.openxmlformats.org/officeDocument/2006/relationships/hyperlink" Target="http://en.wikipedia.org/wiki/H_infinity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7:05:00Z</dcterms:created>
  <dc:creator>Viktor Michna</dc:creator>
  <dc:description/>
  <cp:keywords/>
  <dc:language>en-US</dc:language>
  <cp:lastModifiedBy>oza77</cp:lastModifiedBy>
  <dcterms:modified xsi:type="dcterms:W3CDTF">2010-10-11T08:50:00Z</dcterms:modified>
  <cp:revision>222</cp:revision>
  <dc:subject/>
  <dc:title/>
</cp:coreProperties>
</file>