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ŠB - Technická univerzita Ostrava</w:t>
      </w:r>
    </w:p>
    <w:p>
      <w:pPr>
        <w:pStyle w:val="Subtitle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kulta elektrotechniky a informatik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tedra měřicí a řídicí technik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pacing w:val="14"/>
          <w:sz w:val="36"/>
        </w:rPr>
      </w:pPr>
      <w:r>
        <w:rPr>
          <w:rFonts w:cs="Arial" w:ascii="Arial" w:hAnsi="Arial"/>
          <w:spacing w:val="14"/>
          <w:sz w:val="36"/>
        </w:rPr>
      </w:r>
    </w:p>
    <w:p>
      <w:pPr>
        <w:pStyle w:val="Heading"/>
        <w:rPr>
          <w:rFonts w:ascii="Arial" w:hAnsi="Arial" w:cs="Arial"/>
          <w:spacing w:val="14"/>
          <w:sz w:val="36"/>
        </w:rPr>
      </w:pPr>
      <w:r>
        <w:rPr>
          <w:rFonts w:cs="Arial" w:ascii="Arial" w:hAnsi="Arial"/>
          <w:spacing w:val="14"/>
          <w:sz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vrhování a realizace regulátorů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8"/>
          <w:szCs w:val="28"/>
        </w:rPr>
        <w:t xml:space="preserve">Semestrální projekt </w:t>
      </w:r>
    </w:p>
    <w:p>
      <w:pPr>
        <w:pStyle w:val="Heading"/>
        <w:rPr>
          <w:rFonts w:ascii="Arial" w:hAnsi="Arial" w:cs="Arial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Arial" w:ascii="Arial" w:hAnsi="Arial"/>
          <w:b w:val="false"/>
          <w:bCs/>
          <w:i/>
          <w:iCs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/>
          <w:i/>
          <w:iCs/>
          <w:sz w:val="28"/>
        </w:rPr>
      </w:pPr>
      <w:r>
        <w:rPr>
          <w:rFonts w:cs="Arial" w:ascii="Arial" w:hAnsi="Arial"/>
          <w:b w:val="false"/>
          <w:bCs/>
          <w:i/>
          <w:iCs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trava, 4. 1.  2008</w:t>
        <w:tab/>
        <w:tab/>
        <w:tab/>
        <w:tab/>
        <w:tab/>
        <w:tab/>
        <w:t>Dederle Pavel, ln221</w:t>
      </w:r>
    </w:p>
    <w:p>
      <w:pPr>
        <w:pStyle w:val="Zkladntext2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DED04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>
          <w:rFonts w:cs="Arial" w:ascii="Arial" w:hAnsi="Arial"/>
          <w:b/>
          <w:sz w:val="22"/>
          <w:szCs w:val="22"/>
        </w:rPr>
        <w:t>Zadání:</w:t>
      </w:r>
      <w:r>
        <w:rPr>
          <w:rFonts w:cs="Arial" w:ascii="Arial" w:hAnsi="Arial"/>
          <w:sz w:val="22"/>
          <w:szCs w:val="22"/>
        </w:rPr>
        <w:t xml:space="preserve"> </w:t>
        <w:tab/>
        <w:t>Navrhněte pro danou soustavu regulátor vybranou metodou moderního 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oustava: </w:t>
        <w:tab/>
      </w:r>
      <w:r>
        <w:rPr>
          <w:rFonts w:cs="Arial" w:ascii="Arial" w:hAnsi="Arial"/>
          <w:sz w:val="22"/>
          <w:szCs w:val="22"/>
        </w:rPr>
        <w:t>Jako soustavu jsem si zvolil soustavu dvou těles spojených pružinou. Jedno těleso je pevně přichyceno ke stěně tlumičem viz. Obr 1.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7192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1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ustava je popsaná podle fyzikálních zákonů rovnicemi:</w:t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ab/>
        <w:t>Pro určení stavového popisu systému jsem vybral čtyři proměnné a to pozice x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a x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>a rychlosti 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a 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tlivé hodnoty soustavy jsem si zvolil následovně: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ab/>
        <w:t>M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= 100 kg</w:t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ab/>
        <w:t>M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200 kg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  <w:t>P = 600 Nm</w:t>
      </w:r>
      <w:r>
        <w:rPr>
          <w:rFonts w:cs="Arial" w:ascii="Arial" w:hAnsi="Arial"/>
          <w:sz w:val="22"/>
          <w:szCs w:val="22"/>
          <w:vertAlign w:val="superscript"/>
        </w:rPr>
        <w:t>-1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 = 15 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ový popis: 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Po úpravě vyjdou rovnice v následujících podobách: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sz w:val="22"/>
          <w:szCs w:val="22"/>
        </w:rPr>
        <w:tab/>
        <w:t>Nyní už jen stačí dát rovnice  do tvaru stavového popisu. Jako regulovanou proměnnou jsem určil hodnotu polohy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 Výsledný stavový popis bude mít tedy podobu.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echodová charakteristika zvolené soustavy vypadá následovně, obr. 3.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10000" cy="235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3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gulace: </w:t>
        <w:tab/>
      </w:r>
      <w:r>
        <w:rPr>
          <w:rFonts w:cs="Arial" w:ascii="Arial" w:hAnsi="Arial"/>
          <w:sz w:val="22"/>
          <w:szCs w:val="22"/>
        </w:rPr>
        <w:t>K regulaci polohy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jsem si zvolil pro porovnání dvě metody a to LQG regulaci a metodu H</w:t>
      </w:r>
      <w:r>
        <w:rPr>
          <w:rFonts w:cs="Arial" w:ascii="Arial" w:hAnsi="Arial"/>
          <w:sz w:val="22"/>
          <w:szCs w:val="22"/>
          <w:vertAlign w:val="subscript"/>
        </w:rPr>
        <w:t>inf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LQG regulace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to metoda vychází z metody LQR. Jejím rozšířením je Kalmanův filtr, který nám slouží jako pozorovatel stavů a ze získaných hodnot předpovídá budoucí chování soustavy. Schéma LQG je znázorněno na obr. 2.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v simulinku: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15710" cy="4791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2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to regulace je schopná odolávat šumům procesu (vstupu) a senzoru. Po dosazení stavových matic naší soustavy do blokového schématu LQG regulace vidíme, že regulátor úspěšně ureguloval soustavu na požadovanou hodnotu. Jednotlivé přechodové charakteristiky jsou znázorněny na nadcházejících obrázcích.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48050" cy="2290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4: Optimální nastavení vah Q a R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76625" cy="249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5: Hodnota váhové matice Q je nízká oproti R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0" cy="256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6: Váhová matice Q má větší hodnotu než R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sz w:val="22"/>
          <w:szCs w:val="22"/>
        </w:rPr>
        <w:t>Kód z Matlabu:</w:t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260" w:hanging="1260"/>
        <w:rPr>
          <w:rFonts w:ascii="Courier New" w:hAnsi="Courier New" w:cs="Courier New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clear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close </w:t>
      </w:r>
      <w:r>
        <w:rPr>
          <w:rFonts w:cs="Courier New" w:ascii="Courier New" w:hAnsi="Courier New"/>
          <w:color w:val="A020F0"/>
          <w:sz w:val="20"/>
          <w:szCs w:val="20"/>
        </w:rPr>
        <w:t>all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lc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=600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=15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M1=100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M2=200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A=[0 1 0 0;-P/M1 -D/M1 P/M1 0;0 0 0 1;P/M2 0 -P/M2 0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=[0;0;0;1/M2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=[0 0 1 0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=0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Q = [0 0 0 0; 0 0 0 0; 0 0 1 0; 0 0 0 0];  </w:t>
      </w:r>
      <w:r>
        <w:rPr>
          <w:rFonts w:cs="Courier New" w:ascii="Courier New" w:hAnsi="Courier New"/>
          <w:color w:val="228B22"/>
          <w:sz w:val="20"/>
          <w:szCs w:val="20"/>
        </w:rPr>
        <w:t>%vahová matice Q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=0.001;                                   </w:t>
      </w:r>
      <w:r>
        <w:rPr>
          <w:rFonts w:cs="Courier New" w:ascii="Courier New" w:hAnsi="Courier New"/>
          <w:color w:val="228B22"/>
          <w:sz w:val="20"/>
          <w:szCs w:val="20"/>
        </w:rPr>
        <w:t xml:space="preserve">%váhová matice R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K,S,E]=lqr(A,B,Q,R)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SYS=ss(A,B,C,D)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QN=0.02;     </w:t>
      </w:r>
      <w:r>
        <w:rPr>
          <w:rFonts w:cs="Courier New" w:ascii="Courier New" w:hAnsi="Courier New"/>
          <w:color w:val="228B22"/>
          <w:sz w:val="20"/>
          <w:szCs w:val="20"/>
        </w:rPr>
        <w:t>%autokovariance W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RN=0.02;     </w:t>
      </w:r>
      <w:r>
        <w:rPr>
          <w:rFonts w:cs="Courier New" w:ascii="Courier New" w:hAnsi="Courier New"/>
          <w:color w:val="228B22"/>
          <w:sz w:val="20"/>
          <w:szCs w:val="20"/>
        </w:rPr>
        <w:t xml:space="preserve">%autokovariance v  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NN=0;        </w:t>
      </w:r>
      <w:r>
        <w:rPr>
          <w:rFonts w:cs="Courier New" w:ascii="Courier New" w:hAnsi="Courier New"/>
          <w:color w:val="228B22"/>
          <w:sz w:val="20"/>
          <w:szCs w:val="20"/>
        </w:rPr>
        <w:t>%autokovariance mezi V,W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Kalmf,L,P]=kalman(SYS,QN,RN)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reg=lqgreg(Kalmf,K)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Ng = lqr_kompenzace(A,B,C,D,K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Závěr:</w:t>
      </w:r>
      <w:r>
        <w:rPr>
          <w:rFonts w:cs="Arial" w:ascii="Arial" w:hAnsi="Arial"/>
          <w:sz w:val="22"/>
          <w:szCs w:val="22"/>
        </w:rPr>
        <w:t xml:space="preserve"> </w:t>
        <w:tab/>
        <w:t>V grafech vidíme, jaký vliv má změna jednotlivých váhových matic na výslednou přechodovou charakteristiku. Je patrné, že matice Q nám regulační děj výrazně urychluje, to je dáno tím, že znázorňuje vynaloženou energii, která je úměrná kvadratické funkci amplitudy řídicího vstupu. Za to matice R děj zpomalí, zato zajistí nulovou odchylku soustavy.</w:t>
      </w:r>
    </w:p>
    <w:p>
      <w:pPr>
        <w:pStyle w:val="Normal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regulace Hinfinty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19525" cy="2257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7: Blokové schéma metody Hinf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 blokového schématu metody vidíme, že se reg. soustava skládá ze soustavy P a regulátoru K. Do soustavy vstupují akční veličiny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, které počítá regulátor a řídicí veličiny </w:t>
      </w:r>
      <w:r>
        <w:rPr>
          <w:rFonts w:cs="Arial" w:ascii="Arial" w:hAnsi="Arial"/>
          <w:i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(což jsou šum, řídicí signály, atd.). Ze soustavy vychází měřené výstupní veličiny </w:t>
      </w:r>
      <w:r>
        <w:rPr>
          <w:rFonts w:cs="Arial" w:ascii="Arial" w:hAnsi="Arial"/>
          <w:i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 (vstupují do regulátoru) a veličiny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 (veličiny, které nezahrnujeme mezi vstupy regulátoru).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ový popis soustavy tedy vypadá: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85950" cy="857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 něho je odvozená pakovací matice: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19300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v simulinku obr. 8:</w:t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57750" cy="3219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8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ýsledná charakteristika, kterou jsem pomocí metody Hinf získal vypadá následovně obr. 9.</w:t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86150" cy="2581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9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ód z Matlabu:</w:t>
      </w:r>
    </w:p>
    <w:p>
      <w:pPr>
        <w:pStyle w:val="Normal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260" w:hanging="1260"/>
        <w:rPr>
          <w:rFonts w:ascii="Courier New" w:hAnsi="Courier New" w:cs="Courier New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clear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=600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=15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M1=100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M2=200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A=[0 1 0 0;-P/M1 -D/M1 P/M1 0;0 0 0 1;P/M2 0 -P/M2 0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=[0;0;0;1/M2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=[0 0 1 0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=[0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m,n]=size(A)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1=[B zeros(m,1)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B2=B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1=[C;zeros(1,m)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12=[0;1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11=[0 0;0 0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C2=C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21=[0 1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D22=0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P=ltisys(A,[B1 B2],[C1;C2],[D11 D12;D21 D22])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r=[1 1]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gopt,K] = hinfric(P,r)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num, den] = ltitf(K)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K = tf(num,den)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[KA,KB,KC,KD] = ssdata(K);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0"/>
          <w:szCs w:val="20"/>
        </w:rPr>
        <w:t>Ng = -num(length(num))/den(length(den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věr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Metoda Hinf uregulovala zadanou soustavu úspěšně. Regulace trvá sice delší dobu, ale ta se dá ovlivnit pomocí vah u jednotlivých výstupních proměnných. </w:t>
      </w:r>
    </w:p>
    <w:p>
      <w:pPr>
        <w:pStyle w:val="Normal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ko seznámení se s moderními typy metod řízení posloužil projekt dostatečně. K hlubšímu porozumění jednotlivých metod by ovšem bylo potřeba více času a důkladnější probrání všech principů a zásad u všech metod.</w:t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260" w:hanging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3"/>
      <w:footerReference w:type="first" r:id="rId1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sz w:val="36"/>
      <w:szCs w:val="20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5:18:00Z</dcterms:created>
  <dc:creator>pavel</dc:creator>
  <dc:description/>
  <dc:language>en-US</dc:language>
  <cp:lastModifiedBy>pavel</cp:lastModifiedBy>
  <dcterms:modified xsi:type="dcterms:W3CDTF">2008-01-04T18:59:00Z</dcterms:modified>
  <cp:revision>5</cp:revision>
  <dc:subject/>
  <dc:title>VŠB - Technická univerzita Ostrava</dc:title>
</cp:coreProperties>
</file>